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Heiko Gottberg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978 geboren in Rastatt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991-1993 Gitarrenausbildung bei Jürgen Lammer (Rastatt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993-1999 Gitarrenausbildung in den Stilen Rock, Blues und Jazz bei Harald Holl (Rastatt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000 – 2005 Studium am International Music College Freiburg mit dem Abschluss „staatlich anerkannter Musiklehrer/Profimusiker im Jazz- Popularmusikalischen Bereich". Unterricht u.a. bei Max Zentawer (Hauptfach), Bernhard G. Hoffmann (Arrangement), Frank Haunschild (Theorie &amp; Gehörbildung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003 Learning by Touring in Helsinki, Finnland mit der Jazzband Now´s The Tim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Seit 2004 bis 2015 Dozent an der Volkshochschule Rastatt für Gitarre.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it 2004 Gitarrist am Theater Baden-Baden unter der Musikalischen Leitung von Hans-Georg Wilhelm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duktionen im Theater Baden-Baden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· 2004 Der Kleine Horrorladen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· 2005 Die Kunst des Wasserablassen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· 2007/08 Der Kaukasische Kreidekrei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· 2010/11 High Society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· 2010-13 Besuch der alten Dam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· 2012 Frühlingserwachen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· 2013 Viel Lärm um nicht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· 2015 Die Dreigroschenoper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· 2017/18 Fast Normal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· 2018 Immer wieder Sonntags (Schlossfestpiele Ettlingen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· 2018-20 Cabaret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it 2005 Dozent für Gitarre an der Städt. Musikschule Achern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017-2018  Dozent für Gitarre an der Städt. Musikschule Bühl (Honorarkraft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it 2000 Studio- und Live-Musiker in diversen Projekten in Deutschland, Frankreich und der Schweiz, z.B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· JazzFestival Colmar mit Andy Herrmann „Pat Metheny Tribute Group“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· Jazzopen Stuttgart 2011 „Gottberg - The Day Repeats“ u.a. mit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others Finest - B.B.King - Michael Bolten - Klaus Doldingers Passport Today - Dave Holland - Joey Defrancesco uvm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· boomtown Jazzfestival Stuttgart mit Heiko Gottberg Band u.a mit joe jackson, Esbjörn Svensson Pee Wee Ellis uvm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· Jazzfestival Burghausen 2019 Latin Jazz Sinfonica u.a. mit Al Di Meola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· verschiedene Aufnahmen SAE Institut München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· zahlreiche Begleitungen bei Hochschulabschlußprüfungen in Mannheim und Freiburg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· externes Jury Mietglied für Gitarre Rock/Pop &amp; Jazz unter anderem im CDMC Frankreich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· 2017 Jazz Contest Ibanez Deutschland Auszeichnung für die Top 5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· 2018 Latin Jazz Sinfonica Deutschland Tour (Berliner Neuen Philharmonie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seit 2015 Auftragsarbeiten / Sounddesign für Websites, Werbung und Videos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· Audi Magazine Rimowa Anzeige für IPad 2014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· Smart Abi DVD Sounddesign &amp; Mixing 2014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· Rutronik Embedded Werbetrailer 2014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· WMF Hepp Werbefilm Sequence 2014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· u.v.m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it 2006 Unterricht bei Frank Haunschild (Köln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Seit 2013 zahlreiche Studioproduktionen für Theater / Musiker / Firmen Bands im eigenen Studio.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it 2016 freier Komponist &amp; Sounddesigner u.a. Kambeck Film GmbH Karlsruh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008 CD-Release: "Gottberg – Do you see me?"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010 CD-Release: "Gottberg - The Day Repeats"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011 Live DVD „Gottberg - The Day Repeats“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2012 CD Release: "The City" Heiko Gottberg &amp; Florian Engelhard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014 CD Release: „JazzMelounge“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017/18 App Entwicklung "Loreical" Harmonische, Improvisatorische Umsetzung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019 CD Release: „JazzMelounge Vol.2“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019 Live DVD: „JazzMelounge Vol.2“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020 CD Release „Sky“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Roman" w:hAnsi="Times;Times Roman" w:eastAsia="Times;Times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2:06:00Z</dcterms:created>
  <dc:creator>Andreas Grillhiesl</dc:creator>
  <dc:description/>
  <cp:keywords/>
  <dc:language>en-US</dc:language>
  <cp:lastModifiedBy>Hajo</cp:lastModifiedBy>
  <dcterms:modified xsi:type="dcterms:W3CDTF">2020-07-02T08:29:00Z</dcterms:modified>
  <cp:revision>17</cp:revision>
  <dc:subject/>
  <dc:title/>
</cp:coreProperties>
</file>